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История и философия науки» для студентов направлений подготовки: 37.04.01 Психология, 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ы и кредит, 40.04.01 Юриспруденция. образовательного уровня магистратура, всех форм обучения, (составитель к.ф.н., доцент Губарь О.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з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История и философия науки» обусловлена необходимостью обеспечения высокого качества знаний обучающихся по данной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методических рекомендациях, представленных на рецензию, систематизирована последовательность изучения учебного материала дисциплины «История и философия науки». Методические рекомендации включают содержание учебного материала и основные вопросы, которые надо рассмотреть при его изучении. Для проверки степени освоения материала в методических рекомендациях сформулированы контрольные вопросы для самоподготовки, представлен список основной и дополнительной литературы, периодических изданий, Интернет-ресурсов необходимых для выполнения самостоя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методические рекомендации содержат все необходимые структурные элементы, раскрывающие сущность организации  самостоятельной работы в процессе изучения учебной дисциплины «История и философия науки». Таким образом, представленные к рецензированию методические рекомендации выполнены в соответствии с предъявляемыми требованиями и рекомендуются к публик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пед. н., доцент, доц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ы фил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У ВПО «Донбасская аграрная академия»</w:t>
        <w:tab/>
        <w:tab/>
        <w:t xml:space="preserve">  </w:t>
        <w:tab/>
        <w:t>М. П. 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37:00Z</dcterms:created>
  <dc:creator>Armani</dc:creator>
  <dc:description/>
  <cp:keywords/>
  <dc:language>en-US</dc:language>
  <cp:lastModifiedBy>FuckYouBill</cp:lastModifiedBy>
  <dcterms:modified xsi:type="dcterms:W3CDTF">2021-02-28T14:39:00Z</dcterms:modified>
  <cp:revision>3</cp:revision>
  <dc:subject/>
  <dc:title>РЕЦЕНЗИЯ</dc:title>
</cp:coreProperties>
</file>